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541094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780875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